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-720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Heading"/>
        <w:ind w:left="-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К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ДСЧЕТА ГОЛОСОВ ПО ОБЩЕМУ СОБРАНИЮ ТСЖ «РУССКАЯ 57 К», СОСТОЯВШЕГО 05.12.2015  И ПРОДОЛЖЕННОГО ДО 25.12.2015</w:t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/>
        <w:t xml:space="preserve">Мы нижеподписавшиеся счетная комиссия в составе  Зинченко А.В.. и Грудининой А.А. составили настоящий акт о нижеследующем: С </w:t>
      </w:r>
      <w:r>
        <w:rPr>
          <w:color w:val="000000"/>
        </w:rPr>
        <w:t xml:space="preserve">05.12.2015 </w:t>
      </w:r>
      <w:r>
        <w:rPr/>
        <w:t xml:space="preserve">г. по 25.12.2015 г. было проведено  общее собрание ТСЖ в форме очного-заочного голосования со следующей повесткой дн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ТСЖ «РУССКАЯ 57 К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рганизационные вопрос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ыборы председателя и секретаря собрания, счетной комисс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тверждение БЮДЖЕТА ДОМА НА 2016 год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нятие нового штатного расписания на 2016 г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тверждение срока полномочий правления и ревизионной комиссии ТСЖ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оры правления ТСЖ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оры ревизионной комисс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твердить согласно ст.45 п.4., ст.46, п 3  ЖК РФ  место для размещения сообщений (уведомлений) о проведении общего собрания, решений общего собра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 строительстве новой детской-спортивной  площадки сметной стоимостью 1 миллион рублей.</w:t>
      </w:r>
    </w:p>
    <w:p>
      <w:pPr>
        <w:pStyle w:val="Normal"/>
        <w:rPr/>
      </w:pPr>
      <w:r>
        <w:rPr/>
        <w:t>Проголосовало 85 членов ТСЖ, составляющих 507 голосов  или 71,8 % от общего числа членов ТСЖ (всего членов ТСЖ 145 человек– 706 голосов )   . Кворум для принятия решений по вопросам повестки собрания име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t>1. Организационные вопросы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/>
        <w:t xml:space="preserve">Утвердить председателя собрания Абдуразакова С.С., секретаря собрания Коваленко Е.С., счетную комиссию в составе  Грудининой А.А., Зинченко А.В.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97"/>
        <w:gridCol w:w="879"/>
        <w:gridCol w:w="2128"/>
        <w:gridCol w:w="1000"/>
        <w:gridCol w:w="2856"/>
      </w:tblGrid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500,5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98,7%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6,5 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3%</w:t>
            </w:r>
          </w:p>
        </w:tc>
        <w:tc>
          <w:tcPr>
            <w:tcW w:w="28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>
          <w:rFonts w:eastAsia="MS Mincho;ＭＳ 明朝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2. Утвердить БЮДЖЕТ ДОМА НА  2016 ГОД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62"/>
        <w:gridCol w:w="1047"/>
        <w:gridCol w:w="2110"/>
        <w:gridCol w:w="898"/>
        <w:gridCol w:w="2843"/>
      </w:tblGrid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467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92,1%</w:t>
            </w:r>
          </w:p>
        </w:tc>
        <w:tc>
          <w:tcPr>
            <w:tcW w:w="2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9,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3,8%</w:t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20,5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4,1 %</w:t>
            </w:r>
          </w:p>
        </w:tc>
        <w:tc>
          <w:tcPr>
            <w:tcW w:w="2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/>
        <w:t>Принятие штатного расписания на 2016 г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142"/>
        <w:gridCol w:w="894"/>
        <w:gridCol w:w="2151"/>
        <w:gridCol w:w="900"/>
        <w:gridCol w:w="2873"/>
      </w:tblGrid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468,5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92,4%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38,5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7,6%</w:t>
            </w:r>
          </w:p>
        </w:tc>
        <w:tc>
          <w:tcPr>
            <w:tcW w:w="28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Срок полномочий правления ТСЖ и ревизионной комиссии установить 4 года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33"/>
        <w:gridCol w:w="1000"/>
        <w:gridCol w:w="2095"/>
        <w:gridCol w:w="1000"/>
        <w:gridCol w:w="2832"/>
      </w:tblGrid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479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94,5%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4 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,7%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4 голоса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 xml:space="preserve"> </w:t>
            </w:r>
            <w:r>
              <w:rPr>
                <w:color w:val="000000"/>
                <w:lang w:eastAsia="ja-JP"/>
              </w:rPr>
              <w:t>0,8.%</w:t>
            </w:r>
          </w:p>
        </w:tc>
        <w:tc>
          <w:tcPr>
            <w:tcW w:w="28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  </w:t>
      </w:r>
    </w:p>
    <w:p>
      <w:pPr>
        <w:pStyle w:val="Normal"/>
        <w:shd w:fill="FFFFFF" w:val="clear"/>
        <w:rPr/>
      </w:pPr>
      <w:r>
        <w:rPr/>
        <w:t xml:space="preserve">5. </w:t>
      </w:r>
      <w:r>
        <w:rPr>
          <w:color w:val="000000"/>
        </w:rPr>
        <w:t>Выбрать в правление ТСЖ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бдуразакова Суяркул Султанкулович  (действующий председатель, кв 40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лексанину Марина Георгиевна  (действующий член правления, кв 57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вязина Ольга Владимировна     (новая кандидатура, кв.53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абелева Денис Станиславович   (действующий член правления, кв. 3)</w:t>
      </w:r>
    </w:p>
    <w:p>
      <w:pPr>
        <w:pStyle w:val="Normal"/>
        <w:shd w:fill="FFFFFF" w:val="clear"/>
        <w:rPr/>
      </w:pPr>
      <w:r>
        <w:rPr/>
        <w:t>Братко Виктория Викторовна (действующий член правления, кв. 127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33"/>
        <w:gridCol w:w="1000"/>
        <w:gridCol w:w="2095"/>
        <w:gridCol w:w="1000"/>
        <w:gridCol w:w="2832"/>
      </w:tblGrid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483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95,3%</w:t>
            </w:r>
          </w:p>
        </w:tc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3,5 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7</w:t>
            </w:r>
          </w:p>
        </w:tc>
        <w:tc>
          <w:tcPr>
            <w:tcW w:w="2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0,5 голоса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4,0%</w:t>
            </w:r>
          </w:p>
        </w:tc>
        <w:tc>
          <w:tcPr>
            <w:tcW w:w="28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</w:t>
      </w:r>
      <w:r>
        <w:rPr/>
        <w:t>6.  Выбрать в ревизионную комиссию ТСЖ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удина Татьяна Сергеевна (действующий ревизор, кв 129)</w:t>
      </w:r>
    </w:p>
    <w:p>
      <w:pPr>
        <w:pStyle w:val="Normal"/>
        <w:shd w:fill="FFFFFF" w:val="clear"/>
        <w:rPr/>
      </w:pPr>
      <w:r>
        <w:rPr/>
        <w:t>Бровко Екатерина Васильевна (новая кандидатура, кв.66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76"/>
        <w:gridCol w:w="871"/>
        <w:gridCol w:w="2117"/>
        <w:gridCol w:w="1047"/>
        <w:gridCol w:w="2849"/>
      </w:tblGrid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481,5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95,0%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5,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Голоса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5,0</w:t>
            </w:r>
          </w:p>
        </w:tc>
        <w:tc>
          <w:tcPr>
            <w:tcW w:w="2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>
          <w:rFonts w:eastAsia="MS Mincho;ＭＳ 明朝"/>
        </w:rPr>
      </w:pPr>
      <w:r>
        <w:rPr/>
        <w:t xml:space="preserve">   </w:t>
      </w:r>
    </w:p>
    <w:p>
      <w:pPr>
        <w:pStyle w:val="Normal"/>
        <w:shd w:fill="FFFFFF" w:val="clear"/>
        <w:rPr>
          <w:rFonts w:eastAsia="MS Mincho;ＭＳ 明朝"/>
        </w:rPr>
      </w:pPr>
      <w:r>
        <w:rPr>
          <w:rFonts w:eastAsia="MS Mincho;ＭＳ 明朝"/>
        </w:rPr>
        <w:t>7. Утвердить согласно ст.45 п.4., ст.46, п 3  ЖК РФ  место для размещения сообщений (уведомлений) о проведении общего собрания, решений общего собрания первые этажи подъездов №№ 1,2,3 на информационных досках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142"/>
        <w:gridCol w:w="894"/>
        <w:gridCol w:w="2151"/>
        <w:gridCol w:w="900"/>
        <w:gridCol w:w="2873"/>
      </w:tblGrid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504,5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99,5%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2,5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0,5 %</w:t>
            </w:r>
          </w:p>
        </w:tc>
        <w:tc>
          <w:tcPr>
            <w:tcW w:w="28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  </w:t>
      </w:r>
    </w:p>
    <w:p>
      <w:pPr>
        <w:pStyle w:val="Normal"/>
        <w:shd w:fill="FFFFFF" w:val="clear"/>
        <w:rPr/>
      </w:pPr>
      <w:r>
        <w:rPr/>
        <w:t>8. Строительство новой детской-спортивной площадки сметной стоимостью 1000000 (один миллион) рубле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876"/>
        <w:gridCol w:w="1148"/>
        <w:gridCol w:w="2014"/>
        <w:gridCol w:w="1148"/>
        <w:gridCol w:w="2774"/>
      </w:tblGrid>
      <w:tr>
        <w:trPr>
          <w:trHeight w:val="1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ja-JP"/>
              </w:rPr>
              <w:t>303 голос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59,8%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З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28 голосов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5,2%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ПРОТИ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 xml:space="preserve">76 голосов </w:t>
            </w:r>
          </w:p>
          <w:p>
            <w:pPr>
              <w:pStyle w:val="Normal"/>
              <w:widowControl w:val="false"/>
              <w:autoSpaceDE w:val="false"/>
              <w:rPr>
                <w:lang w:eastAsia="ja-JP"/>
              </w:rPr>
            </w:pPr>
            <w:r>
              <w:rPr>
                <w:color w:val="000000"/>
                <w:lang w:eastAsia="ja-JP"/>
              </w:rPr>
              <w:t>15%</w:t>
            </w:r>
          </w:p>
        </w:tc>
        <w:tc>
          <w:tcPr>
            <w:tcW w:w="2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ВОЗДЕРЖАЛСЯ</w:t>
            </w:r>
          </w:p>
        </w:tc>
      </w:tr>
    </w:tbl>
    <w:p>
      <w:pPr>
        <w:pStyle w:val="Normal"/>
        <w:shd w:fill="FFFFFF" w:val="clear"/>
        <w:rPr/>
      </w:pPr>
      <w:r>
        <w:rPr/>
        <w:t>8.1 Я за вариант сбора денег поровну с каждой квартиры - 246 голосов (81 % от общего числа, проголосовавших "ЗА"</w:t>
      </w:r>
    </w:p>
    <w:p>
      <w:pPr>
        <w:pStyle w:val="Normal"/>
        <w:shd w:fill="FFFFFF" w:val="clear"/>
        <w:rPr/>
      </w:pPr>
      <w:r>
        <w:rPr/>
        <w:t>8.2 Я за вариант сбора денег с 1 кв. м. квартиры - 53 голоса (18%  от общего числа, проголосовавших "ЗА"</w:t>
      </w:r>
    </w:p>
    <w:p>
      <w:pPr>
        <w:pStyle w:val="Normal"/>
        <w:shd w:fill="FFFFFF" w:val="clear"/>
        <w:rPr/>
      </w:pPr>
      <w:r>
        <w:rPr>
          <w:color w:val="000000"/>
        </w:rPr>
        <w:t>8.3.Я за вариант сбора денег в течении 1 года - 192 голоса 63 %</w:t>
      </w:r>
      <w:r>
        <w:rPr/>
        <w:t xml:space="preserve"> от общего числа, проголосовавших "ЗА". Остальные либо за другие варианты, либо не голосовал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6.12.2015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</w:rPr>
        <w:t>Счетная комиссия                                      А.В.Зинченк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А.А.Грудинина</w:t>
      </w:r>
    </w:p>
    <w:sectPr>
      <w:type w:val="nextPage"/>
      <w:pgSz w:w="11906" w:h="16838"/>
      <w:pgMar w:left="1418" w:right="7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62"/>
        </w:tabs>
        <w:ind w:left="76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3:00Z</dcterms:created>
  <dc:creator>User</dc:creator>
  <dc:description/>
  <cp:keywords/>
  <dc:language>en-US</dc:language>
  <cp:lastModifiedBy>Семён</cp:lastModifiedBy>
  <cp:lastPrinted>2015-12-25T17:52:00Z</cp:lastPrinted>
  <dcterms:modified xsi:type="dcterms:W3CDTF">2015-12-25T08:40:00Z</dcterms:modified>
  <cp:revision>23</cp:revision>
  <dc:subject/>
  <dc:title>Бюллетень для голосования</dc:title>
</cp:coreProperties>
</file>